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省级预算单位银行账户管理流程图</w:t>
      </w:r>
    </w:p>
    <w:p>
      <w:pPr>
        <w:pStyle w:val="Normal"/>
        <w:ind w:left="-420" w:hanging="0"/>
        <w:rPr>
          <w:sz w:val="21"/>
        </w:rPr>
      </w:pPr>
      <w:r>
        <w:rPr>
          <w:sz w:val="21"/>
        </w:rPr>
        <mc:AlternateContent>
          <mc:Choice Requires="wpg">
            <w:drawing>
              <wp:inline distT="0" distB="0" distL="0" distR="0">
                <wp:extent cx="5857240" cy="8321675"/>
                <wp:effectExtent l="0" t="0" r="0" b="0"/>
                <wp:docPr id="1" name="画布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7200" cy="8321760"/>
                          <a:chOff x="0" y="0"/>
                          <a:chExt cx="5857200" cy="832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57200" cy="83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6160" y="130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33840" y="1861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81120" y="2385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81480" y="315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1200" y="387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0480" y="475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99080" y="590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6640" y="589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99080" y="704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0120" y="343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8920" y="5902920"/>
                            <a:ext cx="1478880" cy="85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预算单位提交相关证明材料办理账户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6480" y="5893560"/>
                            <a:ext cx="1478880" cy="85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预算单位自行管理维护账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7040880"/>
                            <a:ext cx="1478880" cy="85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省财政厅确认账户备案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2960" y="5330160"/>
                            <a:ext cx="118548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自主管理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5248800"/>
                            <a:ext cx="1185480" cy="62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财政审批类、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财政备案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3870360"/>
                            <a:ext cx="2750040" cy="5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预算单位选择开户银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120" y="3152160"/>
                            <a:ext cx="129348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省财政厅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4754880"/>
                            <a:ext cx="2750040" cy="5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预算单位办理账户开立手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" y="610920"/>
                            <a:ext cx="4384080" cy="51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预算单位根据相关规定和业务实际，确需开立账户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" y="1305000"/>
                            <a:ext cx="2750040" cy="1104840"/>
                          </a:xfrm>
                          <a:prstGeom prst="flowChartDecision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分账户类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120" y="1576080"/>
                            <a:ext cx="1293480" cy="5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预算单位提出账户开立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120" y="2381400"/>
                            <a:ext cx="1293480" cy="5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主管部门审核账户开立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3160" y="1369080"/>
                            <a:ext cx="116604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财政审批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200" y="2606760"/>
                            <a:ext cx="1185480" cy="62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财政备案类、自主管理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840" y="5040"/>
                            <a:ext cx="4791600" cy="47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1-1开立银行账户流程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" style="position:absolute;margin-left:0pt;margin-top:0pt;width:461.2pt;height:655.25pt" coordorigin="0,0" coordsize="9224,13105">
                <v:rect id="shape_0" stroked="f" o:allowincell="f" style="position:absolute;left:0;top:0;width:9223;height:1310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25" stroked="t" o:allowincell="f" style="position:absolute;left:3490;top:206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26" stroked="t" o:allowincell="f" style="position:absolute;left:7140;top:293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28" stroked="t" o:allowincell="f" style="position:absolute;left:8159;top:375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29" stroked="t" o:allowincell="f" style="position:absolute;left:8160;top:496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27" stroked="t" o:allowincell="f" style="position:absolute;left:3498;top:609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37" stroked="t" o:allowincell="f" style="position:absolute;left:3497;top:748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38" stroked="t" o:allowincell="f" style="position:absolute;left:1731;top:929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40" stroked="t" o:allowincell="f" style="position:absolute;left:5428;top:928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46" stroked="t" o:allowincell="f" style="position:absolute;left:1731;top:1108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30" stroked="t" o:allowincell="f" style="position:absolute;left:3496;top:540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5;top:9296;width:2328;height:13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预算单位提交相关证明材料办理账户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262;top:9281;width:2328;height:13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预算单位自行管理维护账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65;top:11088;width:2328;height:13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省财政厅确认账户备案信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4414;top:8394;width:1866;height:56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自主管理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;top:8266;width:1866;height:97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财政审批类、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财政备案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330;top:6095;width:4330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预算单位选择开户银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7139;top:4964;width:2036;height:883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省财政厅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330;top:7488;width:4330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预算单位办理账户开立手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06;top:962;width:6903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预算单位根据相关规定和业务实际，确需开立账户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文本框 20" stroked="t" o:allowincell="f" style="position:absolute;left:1332;top:2055;width:4330;height:1739;mso-wrap-style:square;v-text-anchor:top" type="_x0000_t110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分账户类型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shape>
                <v:shape id="shape_0" fillcolor="white" stroked="t" o:allowincell="f" style="position:absolute;left:7139;top:2482;width:2036;height:88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预算单位提出账户开立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7139;top:3750;width:2036;height:88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主管部门审核账户开立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5517;top:2156;width:1835;height:6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财政审批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3;top:4105;width:1866;height:97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财政备案类、自主管理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;top:8;width:7545;height:7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1-1开立银行账户流程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420" w:hanging="0"/>
        <w:rPr>
          <w:sz w:val="21"/>
        </w:rPr>
      </w:pPr>
      <w:r>
        <w:rPr>
          <w:sz w:val="21"/>
        </w:rPr>
        <mc:AlternateContent>
          <mc:Choice Requires="wpg">
            <w:drawing>
              <wp:inline distT="0" distB="0" distL="0" distR="0">
                <wp:extent cx="5857875" cy="8321675"/>
                <wp:effectExtent l="0" t="0" r="0" b="0"/>
                <wp:docPr id="2" name="画布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7920" cy="8321760"/>
                          <a:chOff x="0" y="0"/>
                          <a:chExt cx="5857920" cy="8321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857200" cy="83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6880" y="1132920"/>
                            <a:ext cx="6120" cy="176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96040" y="1860480"/>
                            <a:ext cx="938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81120" y="2142000"/>
                            <a:ext cx="1440" cy="244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81120" y="2946960"/>
                            <a:ext cx="1440" cy="207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1200" y="2413800"/>
                            <a:ext cx="1800" cy="1459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0480" y="4383360"/>
                            <a:ext cx="1800" cy="373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89000" y="5586840"/>
                            <a:ext cx="1131840" cy="745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1200" y="5587200"/>
                            <a:ext cx="1217520" cy="73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219400" y="3430800"/>
                            <a:ext cx="231552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9920" y="6330960"/>
                            <a:ext cx="1478880" cy="85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预算单位提交相关证明材料办理账户备案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7480" y="6321600"/>
                            <a:ext cx="1478880" cy="85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预算单位自行管理维护账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20" y="7468200"/>
                            <a:ext cx="1478880" cy="85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省财政厅确认账户备案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440" y="5689440"/>
                            <a:ext cx="118548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自主管理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680" y="5589360"/>
                            <a:ext cx="1185480" cy="62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财政审批类、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财政备案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280" y="3870360"/>
                            <a:ext cx="2750040" cy="5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预算单位选择开户银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840" y="3152160"/>
                            <a:ext cx="129348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省财政厅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" y="621000"/>
                            <a:ext cx="3712680" cy="51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预算单位需变更账户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360" y="1305000"/>
                            <a:ext cx="2750040" cy="1104840"/>
                          </a:xfrm>
                          <a:prstGeom prst="flowChartDecision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分账户类型和变更原因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840" y="1576080"/>
                            <a:ext cx="1293480" cy="5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预算单位提出账户变更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840" y="2381400"/>
                            <a:ext cx="1293480" cy="5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主管部门审核账户变更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5360" y="1485360"/>
                            <a:ext cx="116604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财政审批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2568600"/>
                            <a:ext cx="1214640" cy="56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财政备案类、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自主管理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200" y="5040"/>
                            <a:ext cx="4791600" cy="47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1-2变更银行账户流程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280" y="4755600"/>
                            <a:ext cx="2750040" cy="83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预算单位办理账户变更手续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开立新账户，撤销原账户，原账户资金转入新账户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30920"/>
                            <a:ext cx="833760" cy="224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因单位更名、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账号升级、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开户行合并或更名变更账户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843840" y="1854720"/>
                            <a:ext cx="4320" cy="3315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9720" y="7184520"/>
                            <a:ext cx="1440" cy="285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" style="position:absolute;margin-left:0pt;margin-top:0pt;width:461.25pt;height:655.25pt" coordorigin="0,0" coordsize="9225,13105">
                <v:rect id="shape_0" stroked="f" o:allowincell="f" style="position:absolute;left:1;top:0;width:9223;height:1310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直接箭头连接符 25" stroked="t" o:allowincell="f" style="position:absolute;left:3491;top:1784;width:9;height:27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26" stroked="t" o:allowincell="f" style="position:absolute;left:5663;top:2930;width:1478;height:2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直接箭头连接符 28" stroked="t" o:allowincell="f" style="position:absolute;left:8159;top:3373;width:1;height:38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29" stroked="t" o:allowincell="f" style="position:absolute;left:8159;top:4641;width:1;height:32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27" stroked="t" o:allowincell="f" style="position:absolute;left:3498;top:3801;width:2;height:229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37" stroked="t" o:allowincell="f" style="position:absolute;left:3497;top:6903;width:2;height:58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38" stroked="t" o:allowincell="f" style="position:absolute;left:1715;top:8798;width:1780;height:1174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40" stroked="t" o:allowincell="f" style="position:absolute;left:3498;top:8799;width:1916;height:115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30" stroked="t" o:allowincell="f" style="position:absolute;left:3495;top:5403;width:3644;height:2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51;top:9970;width:2328;height:13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预算单位提交相关证明材料办理账户备案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248;top:9955;width:2328;height:13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预算单位自行管理维护账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51;top:11761;width:2328;height:13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省财政厅确认账户备案信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4552;top:8960;width:1866;height:56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自主管理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;top:8802;width:1866;height:97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财政审批类、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财政备案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331;top:6095;width:4330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预算单位选择开户银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7140;top:4964;width:2036;height:883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省财政厅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66;top:978;width:5846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预算单位需变更账户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文本框 20" stroked="t" o:allowincell="f" style="position:absolute;left:1333;top:2055;width:4330;height:1739;mso-wrap-style:square;v-text-anchor:top" type="_x0000_t110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分账户类型和变更原因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shape>
                <v:shape id="shape_0" fillcolor="white" stroked="t" o:allowincell="f" style="position:absolute;left:7140;top:2482;width:2036;height:88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预算单位提出账户变更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7140;top:3750;width:2036;height:88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主管部门审核账户变更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5457;top:2339;width:1835;height:6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财政审批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2;top:4045;width:1912;height:88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财政备案类、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自主管理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;top:8;width:7545;height:7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1-2变更银行账户流程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331;top:7489;width:4330;height:130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预算单位办理账户变更手续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开立新账户，撤销原账户，原账户资金转入新账户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0;top:3513;width:1312;height:352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因单位更名、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账号升级、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开户行合并或更名变更账户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198" stroked="t" o:allowincell="f" style="position:absolute;left:1329;top:2921;width:5;height:5220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00" stroked="t" o:allowincell="f" style="position:absolute;left:1716;top:11314;width:1;height:44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420" w:hanging="0"/>
        <w:rPr>
          <w:sz w:val="21"/>
        </w:rPr>
      </w:pPr>
      <w:r>
        <w:rPr>
          <w:sz w:val="21"/>
        </w:rPr>
        <mc:AlternateContent>
          <mc:Choice Requires="wpg">
            <w:drawing>
              <wp:inline distT="0" distB="0" distL="0" distR="0">
                <wp:extent cx="5857240" cy="8321675"/>
                <wp:effectExtent l="0" t="0" r="0" b="0"/>
                <wp:docPr id="3" name="画布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7200" cy="8321760"/>
                          <a:chOff x="0" y="0"/>
                          <a:chExt cx="5857200" cy="8321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57200" cy="83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5440" y="1132920"/>
                            <a:ext cx="1800" cy="176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95320" y="1860480"/>
                            <a:ext cx="938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80400" y="2142000"/>
                            <a:ext cx="1440" cy="244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80400" y="2946960"/>
                            <a:ext cx="1440" cy="207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219400" y="2413800"/>
                            <a:ext cx="1440" cy="234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98000" y="5270400"/>
                            <a:ext cx="1122840" cy="63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1200" y="5270040"/>
                            <a:ext cx="1226520" cy="624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98720" y="6755760"/>
                            <a:ext cx="1440" cy="286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218680" y="3430800"/>
                            <a:ext cx="231552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8920" y="5902920"/>
                            <a:ext cx="1478880" cy="85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预算单位提交相关证明材料办理账户备案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6480" y="5893560"/>
                            <a:ext cx="1478880" cy="85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预算单位自行管理维护账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7040880"/>
                            <a:ext cx="1478880" cy="85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省财政厅确认账户备案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2960" y="5330160"/>
                            <a:ext cx="118548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自主管理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5248800"/>
                            <a:ext cx="1185480" cy="62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财政审批类、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财政备案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120" y="3152160"/>
                            <a:ext cx="129348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省财政厅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4754880"/>
                            <a:ext cx="2750040" cy="5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预算单位办理账户撤销手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621000"/>
                            <a:ext cx="3712680" cy="51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预算单位需撤销账户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" y="1305000"/>
                            <a:ext cx="2750040" cy="1104840"/>
                          </a:xfrm>
                          <a:prstGeom prst="flowChartDecision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单位零余额账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120" y="1576080"/>
                            <a:ext cx="1293480" cy="5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预算单位提出账户撤销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120" y="2381400"/>
                            <a:ext cx="1293480" cy="5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主管部门审核账户撤销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5480" y="1340640"/>
                            <a:ext cx="1166040" cy="6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单位零余额账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440" y="2606760"/>
                            <a:ext cx="1185480" cy="62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其他账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840" y="5040"/>
                            <a:ext cx="4791600" cy="47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1-3撤销银行账户流程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25520" y="1132920"/>
                            <a:ext cx="1800" cy="16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10440" y="1856160"/>
                            <a:ext cx="928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" style="position:absolute;margin-left:0pt;margin-top:0pt;width:461.2pt;height:655.25pt" coordorigin="0,0" coordsize="9224,13105">
                <v:rect id="shape_0" stroked="f" o:allowincell="f" style="position:absolute;left:0;top:0;width:9223;height:1310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直接箭头连接符 25" stroked="t" o:allowincell="f" style="position:absolute;left:3489;top:1784;width:2;height:276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直接箭头连接符 26" stroked="t" o:allowincell="f" style="position:absolute;left:5662;top:2930;width:1478;height:2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直接箭头连接符 28" stroked="t" o:allowincell="f" style="position:absolute;left:8158;top:3373;width:1;height:38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29" stroked="t" o:allowincell="f" style="position:absolute;left:8158;top:4641;width:1;height:32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27" stroked="t" o:allowincell="f" style="position:absolute;left:3495;top:3801;width:0;height:3687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38" stroked="t" o:allowincell="f" style="position:absolute;left:1729;top:8300;width:1766;height:998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40" stroked="t" o:allowincell="f" style="position:absolute;left:3498;top:8299;width:1931;height:98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46" stroked="t" o:allowincell="f" style="position:absolute;left:1730;top:10639;width:1;height:45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30" stroked="t" o:allowincell="f" style="position:absolute;left:3494;top:5403;width:3644;height:2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65;top:9296;width:2328;height:13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预算单位提交相关证明材料办理账户备案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262;top:9281;width:2328;height:13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预算单位自行管理维护账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65;top:11088;width:2328;height:13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省财政厅确认账户备案信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4414;top:8394;width:1866;height:56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自主管理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;top:8266;width:1866;height:97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财政审批类、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财政备案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139;top:4964;width:2036;height:883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省财政厅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330;top:7488;width:4330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预算单位办理账户撤销手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65;top:978;width:5846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预算单位需撤销账户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文本框 20" stroked="t" o:allowincell="f" style="position:absolute;left:1332;top:2055;width:4330;height:1739;mso-wrap-style:square;v-text-anchor:top" type="_x0000_t110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是否单位零余额账户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shape>
                <v:shape id="shape_0" fillcolor="white" stroked="t" o:allowincell="f" style="position:absolute;left:7139;top:2482;width:2036;height:88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预算单位提出账户撤销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7139;top:3750;width:2036;height:88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主管部门审核账户撤销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5410;top:2111;width:1835;height:993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单位零余额账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3;top:4105;width:1866;height:97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其他账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;top:8;width:7545;height:7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1-3撤销银行账户流程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直接箭头连接符 25" stroked="t" o:allowincell="f" style="position:absolute;left:3505;top:1784;width:2;height:26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26" stroked="t" o:allowincell="f" style="position:absolute;left:5686;top:2923;width:1461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ll</dc:creator>
  <dc:description/>
  <dc:language>en-US</dc:language>
  <cp:lastModifiedBy>wangy</cp:lastModifiedBy>
  <cp:lastPrinted>2018-01-18T14:13:00Z</cp:lastPrinted>
  <dcterms:modified xsi:type="dcterms:W3CDTF">2018-01-22T01:5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